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4BT3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STAINABLE BIOPROCESS DEVELOP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Give an account on History of Biotechnology, Microscopes and the Reactors .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tail on the  Developmental process and Uncertainity Analysis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State the economic impact of beer production in the U.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ive a detailed account on  Upstream and Downstream processing in a bioprocess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Discuss the industrial production of Vitamin B12.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Give a detailed account on the production of Biofue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Give a Detailed account on the production of Biofertilizers.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What is downstream processing? Detail on the utilization of </w:t>
            </w:r>
            <w:r>
              <w:rPr>
                <w:rFonts w:eastAsia="Calibri"/>
                <w:i/>
                <w:iCs/>
              </w:rPr>
              <w:t>Penicillium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chrysogenum</w:t>
            </w:r>
            <w:r>
              <w:rPr>
                <w:rFonts w:eastAsia="Calibri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Write on the research and the production of Monoclonal antibodies.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7:5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9T09:39:00Z</dcterms:modified>
  <cp:revision>7</cp:revision>
  <dc:subject/>
  <dc:title/>
</cp:coreProperties>
</file>